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4 Вільна танцювальна категорія Ювенал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965"/>
        <w:gridCol w:w="1426"/>
        <w:gridCol w:w="1270"/>
        <w:gridCol w:w="2349"/>
        <w:gridCol w:w="1269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рак Да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